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06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2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2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2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2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2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06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2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/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2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90"/>
        <w:gridCol w:w="1769"/>
        <w:gridCol w:w="1701"/>
        <w:gridCol w:w="3543"/>
      </w:tblGrid>
      <w:tr>
        <w:trPr>
          <w:trHeight w:val="3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амилия, имя, отчеств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ра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ем выдвину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епанова Ирина Никола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6.04.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харова Ирина Никола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03.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пралова Маргарита Серге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.01.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ебедева Татьяна Серге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06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ебедева Елена Иван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05.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е техническ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нкина Ольга Серафим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.07.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е средн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Железнодорожн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рдеева Наталья Михайл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.06.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ез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стова Оксана Евгень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6.04.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гиональное отделение политической партии «Российская экологическая партия «Зеленые» в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ислякова Елена Никола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.01.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05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5:48:00Z</dcterms:modified>
  <cp:revision>10</cp:revision>
  <dc:subject/>
  <dc:title> </dc:title>
</cp:coreProperties>
</file>